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0.33</w:t>
        <w:tab/>
        <w:t>E.</w:t>
        <w:tab/>
        <w:t>Form: Proposed Order Determining Good Faith of Settl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PROPOSED</w:t>
            </w:r>
            <w:r>
              <w:rPr>
                <w:bCs/>
              </w:rPr>
              <w:t xml:space="preserve">]_ _ </w:t>
            </w:r>
            <w:r>
              <w:rPr/>
              <w:t>ORDER DETERMINING GOOD FAITH OF SETTLEMENT (CCP §877.6(a)(2)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application of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for an order determining the good faith of a settlement has been presented to this court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APPEARING TO THE SATISFACTION OF THE COURT that the application is made under Code of Civil Procedure §877.6(a)(2); that copies of the application, together with the notice of settlement and a copy of this </w:t>
      </w:r>
      <w:r>
        <w:rPr>
          <w:bCs/>
        </w:rPr>
        <w:t>_ _[</w:t>
      </w:r>
      <w:r>
        <w:rPr>
          <w:bCs/>
          <w:iCs/>
        </w:rPr>
        <w:t>proposed</w:t>
      </w:r>
      <w:r>
        <w:rPr>
          <w:bCs/>
        </w:rPr>
        <w:t xml:space="preserve">]_ _ </w:t>
      </w:r>
      <w:r>
        <w:rPr/>
        <w:t xml:space="preserve">order were served by certified mail, return receipt requested, on this court and all parties to this action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; and that no notice of motion to contest the good faith of the settlement has been filed within the time allowed by Code of Civil Procedure §877.6(a)(2)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NOW THEREFORE, IT IS ORDERED that the settlement between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nd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described in said application was made and entered into in good faith within the meaning and affect of Code of Civil Procedure §877.6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9:00Z</dcterms:created>
  <dc:creator/>
  <dc:description/>
  <cp:keywords/>
  <dc:language>en-US</dc:language>
  <cp:lastModifiedBy>weavers</cp:lastModifiedBy>
  <cp:lastPrinted>2003-05-02T11:57:00Z</cp:lastPrinted>
  <dcterms:modified xsi:type="dcterms:W3CDTF">2010-05-26T18:39:00Z</dcterms:modified>
  <cp:revision>2</cp:revision>
  <dc:subject/>
  <dc:title>||§50</dc:title>
</cp:coreProperties>
</file>